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8216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716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7 від 11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передачу матеріальних цінностей з комунальної у державну власність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його до порядку денного 55 (позачергової) сесії міської ради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1T14:33:00Z</cp:lastPrinted>
  <dcterms:modified xsi:type="dcterms:W3CDTF">2025-09-11T11:33:00Z</dcterms:modified>
  <cp:revision>95</cp:revision>
  <dc:subject/>
  <dc:title>УКРАЇНА</dc:title>
</cp:coreProperties>
</file>